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Water is Lif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We use water to wash – are our hands cle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Clean Face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It is very important that we look after our water and make sure it is kept free of pollu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Water Pollutio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yers join hands and form a circle.  The pollution, a large container/plastic drum or similar, is placed in the middle of the circle.  On signal, all try to pull the others into the pollution, while avoiding touching it themselves.  All who touch the pollution lose a life.  If two players break their grip, both are considered ou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All living creatures rely on the rain to survive.  Each little raindrop has a purpose!</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Happy Raindrop</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f we get good rains, then our dams are full and the rivers also fill up and have a strong flow and never seem to stop.</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Water Flow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divided into two teams.  The two teams stand in rows, holding hands with their team mates to form a chain.  Give the first player on each team a hula hoop.  The aim is to pass the hoop along the chain (keep the water flowing), without breaking hands.  Step in and out of the hoop, wiggle and jiggle around, and use your knees and elbows to move it along – whatever it take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hula hoop per team</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The ponds also fill up after a good rain and there are many wonderful things that we will find if we look closel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ACTIVITY:</w:t>
            </w:r>
            <w:r>
              <w:rPr>
                <w:rFonts w:cs="Verdana" w:ascii="Verdana" w:hAnsi="Verdana"/>
                <w:sz w:val="20"/>
                <w:szCs w:val="20"/>
              </w:rPr>
              <w:t xml:space="preserve">  Aqua Scop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If the rivers are flowing strongly then we will also see rapi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Running the Rapi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tand in a circle and are numbered off.  When their number is called, the Cubs run in and out of the rapids (in and out of the Cubs in the circle) back to their original spo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Cubs always look after the environment – we can learn about many different ways we can make a difference to the environmen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WORK SESSION:</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at a weird and wonderful things did we see with our Aqua Scop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Monster Mad</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ub needs a piece of paper.  Draw a monster’s head at the top of the page and fold down just enough paper to leave the neck showing.  Swap papers with another player and add a monster’s body to that piece.  Don’t let the Cubs peek under the fold!  Carry on folding and swapping to add legs, feet and a name.  The Cubs can daw the scariest or the silliest body parts they can think of.</w:t>
            </w:r>
          </w:p>
          <w:p>
            <w:pPr>
              <w:pStyle w:val="Normal"/>
              <w:spacing w:lineRule="auto" w:line="240" w:before="0" w:after="0"/>
              <w:jc w:val="both"/>
              <w:rPr>
                <w:rFonts w:ascii="Verdana" w:hAnsi="Verdana" w:cs="Verdana"/>
                <w:sz w:val="20"/>
                <w:szCs w:val="20"/>
              </w:rPr>
            </w:pPr>
            <w:r>
              <w:rPr>
                <w:rFonts w:cs="Verdana" w:ascii="Verdana" w:hAnsi="Verdana"/>
                <w:b/>
                <w:color w:val="FF0000"/>
                <w:sz w:val="20"/>
                <w:szCs w:val="20"/>
              </w:rPr>
              <w:t>Note:</w:t>
            </w:r>
            <w:r>
              <w:rPr>
                <w:rFonts w:cs="Verdana" w:ascii="Verdana" w:hAnsi="Verdana"/>
                <w:sz w:val="20"/>
                <w:szCs w:val="20"/>
              </w:rPr>
              <w:t xml:space="preserve">  Do this activity after making the Aqua Scopes – they will draw the ‘mini beasts’ they will see through the Aqua Scope in the pon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piece of paper and pencil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ater is life and without it we wouldn’t survive – remember to SAVE water and not to WASTE i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46:00Z</dcterms:created>
  <dc:creator>Pop</dc:creator>
  <dc:description/>
  <cp:keywords/>
  <dc:language>en-US</dc:language>
  <cp:lastModifiedBy>Pop</cp:lastModifiedBy>
  <cp:lastPrinted>2011-11-21T07:07:00Z</cp:lastPrinted>
  <dcterms:modified xsi:type="dcterms:W3CDTF">2012-02-03T04:46:00Z</dcterms:modified>
  <cp:revision>2</cp:revision>
  <dc:subject/>
  <dc:title/>
</cp:coreProperties>
</file>